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802"/>
        <w:gridCol w:w="1984"/>
        <w:gridCol w:w="1464"/>
        <w:gridCol w:w="1248"/>
        <w:gridCol w:w="816"/>
        <w:gridCol w:w="1802"/>
        <w:gridCol w:w="1242"/>
      </w:tblGrid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: The Ultimate Warrior--</w:t>
            </w:r>
            <w:r>
              <w:rPr>
                <w:b/>
                <w:i/>
              </w:rPr>
              <w:t xml:space="preserve">Beowulf </w:t>
            </w: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Activit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Materials Resourc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olog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in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cabula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Process: Concep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Print,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Strategies and Self-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Monitoring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pply reading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mprehension strategie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o understand gradeappropriat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ext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Demonstrate comprehens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of print and electronic text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responding to questi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(e.g., literal, inferential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valuative and synthesizing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Reading Applic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Literary Tex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Analyze and evaluate the fiv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lements (e.g., plot, character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setting, point of view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me) in literary tex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B. Explain ways charact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front similar sit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conflic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sz w:val="23"/>
                <w:szCs w:val="23"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Acqui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b/>
                <w:sz w:val="23"/>
                <w:szCs w:val="23"/>
              </w:rPr>
              <w:t>of Vocabular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. Verify meanings of words b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the author’s use of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definition, restatement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xample, comparison,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ontrast and cause and</w:t>
            </w:r>
          </w:p>
          <w:p>
            <w:pPr>
              <w:pStyle w:val="Normal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ffec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C. Explain the influence of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English language on worl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3"/>
                <w:szCs w:val="23"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literature, commun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alatino-Roman" w:ascii="Palatino-Roman" w:hAnsi="Palatino-Roman"/>
                <w:sz w:val="23"/>
                <w:szCs w:val="23"/>
              </w:rPr>
              <w:t>and popular cultur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typal charac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tagon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agon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e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Beowulf, using textbook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archetypal characters. While reading, compare and contrast archetypal characteristics of Beowulf with archetypes used in present day literature and film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excerpts from Beowulf from textbook, and respond to study guide questions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uss Beowulf as the ultimate warrior, considering his strengths and weakness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connecting literature in text to consider other characters point of view and historical perspectiv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ew modern version of Beowulf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write passage of Beowulf in modern English, discussing word choice and how the English language has evolve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vocabulary in contex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olt Elements of Literature (6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cours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lm </w:t>
            </w:r>
            <w:r>
              <w:rPr/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wee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typal character—warr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tagon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agon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racterizatio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es and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g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11:00Z</dcterms:created>
  <dc:creator>fugatekf</dc:creator>
  <dc:description/>
  <cp:keywords/>
  <dc:language>en-US</dc:language>
  <cp:lastModifiedBy>fugatekf</cp:lastModifiedBy>
  <cp:lastPrinted>2004-05-10T07:59:00Z</cp:lastPrinted>
  <dcterms:modified xsi:type="dcterms:W3CDTF">2008-05-20T17:22:00Z</dcterms:modified>
  <cp:revision>7</cp:revision>
  <dc:subject/>
  <dc:title>Honors Language Arts</dc:title>
</cp:coreProperties>
</file>